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leca, a Wykonawca zobowiązuje się do </w:t>
      </w:r>
      <w:r>
        <w:rPr>
          <w:rFonts w:cs="Tahoma" w:ascii="Tahoma" w:hAnsi="Tahoma"/>
          <w:b/>
          <w:sz w:val="20"/>
        </w:rPr>
        <w:t>dostawy sprzętu komputerowego do miejsca wskazanego przez Zamawiającego</w:t>
      </w:r>
      <w:r>
        <w:rPr>
          <w:rFonts w:cs="Tahoma" w:ascii="Tahoma" w:hAnsi="Tahoma"/>
          <w:sz w:val="20"/>
        </w:rPr>
        <w:t xml:space="preserve"> w zakresie:</w:t>
      </w:r>
    </w:p>
    <w:p>
      <w:pPr>
        <w:pStyle w:val="TextBody"/>
        <w:suppressAutoHyphens w:val="false"/>
        <w:spacing w:lineRule="auto" w:line="240"/>
        <w:ind w:left="70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…..: ………….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w zakresie i zgodnie ze specyfikacją istotnych warunków zamówienia obowiązującą w postępowaniu przetargowym, poprzedzającym zawarcie niniejszej umowy oraz z ofertą Wykonawcy z dnia  ………………………... złożon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gwarancji na przedmiot niniejszej umowy, przy czym uprawnienia z tytułu rękojmi nie zostają wyłączone. Okres gwarancji liczy się od daty podpisania bezusterkowego protokołu odbioru. Okres gwarancji – zgodnie z ofertą i SIWZ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ks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wady/usterki nie może być dłuższy niż 2 dni robocze od dnia zgłoszenia, czas naprawy nie dłuższy niż 7 dni roboczych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/oprogramowa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/oprogramowa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/oprogramowania zaoferowanych w ofercie – zmiana zaoferowanego urządzenia/oprogramowania (marka, model urządzenia, nawa/wersja oprogramowania), przy czym zmiana taka może być spowodowana niedostępnością na rynku sprzętu/oprogramowania wskazanego w ofercie wynikającą z zaprzestania produkcji lub wycofaniem z rynku tych urządzeń/oprogramowania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2.  oprogramowania:</w:t>
      </w:r>
    </w:p>
    <w:tbl>
      <w:tblPr>
        <w:tblW w:w="882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4"/>
        <w:gridCol w:w="2778"/>
        <w:gridCol w:w="2778"/>
      </w:tblGrid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288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>Dotyczy: postępowania nr KZ-371/124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21:00Z</dcterms:created>
  <dc:creator>borad</dc:creator>
  <dc:description/>
  <dc:language>en-US</dc:language>
  <cp:lastModifiedBy>abojarska</cp:lastModifiedBy>
  <cp:lastPrinted>2013-10-30T12:05:00Z</cp:lastPrinted>
  <dcterms:modified xsi:type="dcterms:W3CDTF">2014-10-16T09:21:00Z</dcterms:modified>
  <cp:revision>2</cp:revision>
  <dc:subject/>
  <dc:title>UMOWA/PROJEKT</dc:title>
</cp:coreProperties>
</file>